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Крым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Крымск, переулок Алмазный,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заключение о результатах проведения общественных обсуждений от 23 декабря 2025 года и рекомендации комиссии по подготовке проекта правил землепользования и застройки муниципального образования Крымский район, состоявшихся в период </w:t>
      </w:r>
      <w:bookmarkStart w:id="0" w:name="_Hlk175736492"/>
      <w:r>
        <w:rPr>
          <w:rFonts w:cs="Times New Roman" w:ascii="Times New Roman" w:hAnsi="Times New Roman"/>
          <w:color w:val="000000"/>
          <w:sz w:val="28"/>
          <w:szCs w:val="28"/>
        </w:rPr>
        <w:t>с 16 по 23 декабря                   2025 года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Бытовое обслуживание» [3.3] на земельный участок с кадастровым номером 23:45:0101310:1307, расположенный по адресу: </w:t>
      </w:r>
      <w:bookmarkStart w:id="1" w:name="_Hlk216710637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Краснодарский край, Крымский район, город Крымск, переулок Алмазный, № 1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индивидуальными жилыми домами (Ж-1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ымский район                                                                                   С.И. Ситников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12-15T14:11:00Z</dcterms:modified>
  <cp:revision>232</cp:revision>
  <dc:subject/>
  <dc:title/>
</cp:coreProperties>
</file>